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关于聘课的补充说明：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聘任计划表中授课教室等有些信息目前无法确定，可以在提交的纸质表中空缺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聘任计划表中课程一定要和</w:t>
      </w:r>
      <w:r>
        <w:rPr>
          <w:sz w:val="32"/>
          <w:szCs w:val="32"/>
        </w:rPr>
        <w:t>14</w:t>
      </w:r>
      <w:r>
        <w:rPr>
          <w:sz w:val="32"/>
          <w:szCs w:val="32"/>
        </w:rPr>
        <w:t>班版培养方案中课程名完全一致，请各学院核对好信息后再提交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聘任计划表中课程编号从课程库基本信息中课程编号中查找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2:00Z</dcterms:created>
  <dc:creator>lenovo</dc:creator>
  <dc:description/>
  <cp:keywords/>
  <dc:language>en-US</dc:language>
  <cp:lastModifiedBy>lenovo</cp:lastModifiedBy>
  <dcterms:modified xsi:type="dcterms:W3CDTF">2015-05-28T06:47:00Z</dcterms:modified>
  <cp:revision>1</cp:revision>
  <dc:subject/>
  <dc:title>关于聘课的补充说明：</dc:title>
</cp:coreProperties>
</file>