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9840</wp:posOffset>
                </wp:positionH>
                <wp:positionV relativeFrom="page">
                  <wp:posOffset>736600</wp:posOffset>
                </wp:positionV>
                <wp:extent cx="554990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016-2017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专业课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学位课（非学位课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汽车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专业英语（汽车方向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04121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汽车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课程论文空白卷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考试说明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评分标准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课程论文答卷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试卷分析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教学大纲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成绩单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监考记录单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可加行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任课教师根据要求整理期末材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340.7pt;mso-wrap-distance-left:9pt;mso-wrap-distance-right:9pt;mso-wrap-distance-top:0pt;mso-wrap-distance-bottom:0pt;margin-top:58pt;mso-position-vertical-relative:page;margin-left:99.2pt;mso-position-horizontal-relative:page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016-2017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专业课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学位课（非学位课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汽车工程学院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专业英语（汽车方向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0412102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汽车工程学院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课程论文空白卷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考试说明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评分标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课程论文答卷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试卷分析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教学大纲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成绩单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监考记录单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可加行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任课教师根据要求整理期末材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857500" cy="2030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9.9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5:00Z</dcterms:created>
  <dc:creator>lenovo</dc:creator>
  <dc:description/>
  <dc:language>en-US</dc:language>
  <cp:lastModifiedBy>Administrator</cp:lastModifiedBy>
  <cp:lastPrinted>2015-04-30T10:00:00Z</cp:lastPrinted>
  <dcterms:modified xsi:type="dcterms:W3CDTF">2017-06-06T03:01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