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016-2017</w:t>
      </w:r>
      <w:r>
        <w:rPr>
          <w:b/>
          <w:bCs/>
          <w:lang w:val="en-US" w:eastAsia="zh-CN"/>
        </w:rPr>
        <w:t>（二）学期专业课信息一览表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tbl>
      <w:tblPr>
        <w:tblW w:w="14118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459"/>
        <w:gridCol w:w="1248"/>
        <w:gridCol w:w="3176"/>
        <w:gridCol w:w="882"/>
        <w:gridCol w:w="714"/>
        <w:gridCol w:w="714"/>
        <w:gridCol w:w="545"/>
        <w:gridCol w:w="882"/>
        <w:gridCol w:w="1739"/>
        <w:gridCol w:w="2418"/>
        <w:gridCol w:w="459"/>
        <w:gridCol w:w="882"/>
      </w:tblGrid>
      <w:tr>
        <w:trPr>
          <w:trHeight w:val="420" w:hRule="atLeast"/>
        </w:trPr>
        <w:tc>
          <w:tcPr>
            <w:tcW w:w="459" w:type="dxa"/>
            <w:tcBorders>
              <w:top w:val="single" w:sz="6" w:space="0" w:color="CCCCCC"/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1248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4121020 </w:t>
            </w:r>
          </w:p>
        </w:tc>
        <w:tc>
          <w:tcPr>
            <w:tcW w:w="3176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专业英语（汽车方向） </w:t>
              </w:r>
            </w:hyperlink>
          </w:p>
        </w:tc>
        <w:tc>
          <w:tcPr>
            <w:tcW w:w="882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汽车 </w:t>
            </w:r>
          </w:p>
        </w:tc>
        <w:tc>
          <w:tcPr>
            <w:tcW w:w="1739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汽车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6 </w:t>
            </w:r>
          </w:p>
        </w:tc>
        <w:tc>
          <w:tcPr>
            <w:tcW w:w="2418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top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4121021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计算机仿真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汽车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汽车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6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4121022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车辆有限元分析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汽车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汽车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6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4121023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自动测量与传感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汽车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汽车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6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5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4121024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现代加工新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汽车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汽车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6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6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4121025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现代控制理论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汽车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汽车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6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7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43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专业英语（交通规划方向）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级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5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8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44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最优化理论与算法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级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6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9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45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交通安全系统工程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级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5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1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0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46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交通系统规划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级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6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1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47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物流与供应链管理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2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48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专业英语（智能交通方向）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3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49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智能交通系统规划设计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级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4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5121052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算法分析与数据结构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交通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2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5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7121025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专业英语（道路方向）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3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6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7121026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有限元分析及应用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3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7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7121027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土木试验检测新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3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8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7121028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工程项目管理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3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9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7121029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结构模型实验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3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3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0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7121030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弹塑性力学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交通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-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土建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3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1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26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专业英语（电子电气方向）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2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27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电力推进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3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28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现代控制工程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4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29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通信与导航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4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5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30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嵌入式系统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39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物联网技术与应用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7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45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工业控制组态与总线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8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08121046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通用可编程控制器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信电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电气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9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1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专业英语（海洋结构物方向）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5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0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2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船舶与海洋结构物先进设计方法与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1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3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船舶与海洋结构物先进制造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2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4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计算机辅助船艇设计制造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3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5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船舶计算结构力学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4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6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动力装置原理与设计方法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船舶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1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班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6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5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7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专业英语（游艇邮轮方向）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6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8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游艇结构分析与造型设计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7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09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计算机辅助船艇设计制造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8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10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船艇美学与内装设计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39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11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船艇复合材料与建造工艺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必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试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7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0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19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船舶计算流体力学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1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21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2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高性能船舶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3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2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24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4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涂装先进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海洋结构物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5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3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27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6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涂装先进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7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4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29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8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游艇邮轮新技术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89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6" w:space="0" w:color="CCCCCC"/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45 </w:t>
            </w:r>
          </w:p>
        </w:tc>
        <w:tc>
          <w:tcPr>
            <w:tcW w:w="124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26121035 </w:t>
            </w:r>
          </w:p>
        </w:tc>
        <w:tc>
          <w:tcPr>
            <w:tcW w:w="3176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90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 xml:space="preserve">高性能船舶 </w:t>
              </w:r>
            </w:hyperlink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非学位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专业课 </w:t>
            </w:r>
          </w:p>
        </w:tc>
        <w:tc>
          <w:tcPr>
            <w:tcW w:w="714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选修课 </w:t>
            </w:r>
          </w:p>
        </w:tc>
        <w:tc>
          <w:tcPr>
            <w:tcW w:w="545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考查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船舶轮机 </w:t>
            </w:r>
          </w:p>
        </w:tc>
        <w:tc>
          <w:tcPr>
            <w:tcW w:w="173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>研游艇</w:t>
            </w: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16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级 </w:t>
            </w:r>
          </w:p>
        </w:tc>
        <w:tc>
          <w:tcPr>
            <w:tcW w:w="2418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>2016-2017</w:t>
            </w:r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学年第二学期 </w:t>
            </w:r>
          </w:p>
        </w:tc>
        <w:tc>
          <w:tcPr>
            <w:tcW w:w="459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r>
              <w:rPr>
                <w:rFonts w:eastAsia="sans-serif;Segoe Print" w:cs="sans-serif;Segoe Print" w:ascii="sans-serif;Segoe Print" w:hAnsi="sans-serif;Segoe Print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882" w:type="dxa"/>
            <w:tcBorders>
              <w:bottom w:val="single" w:sz="6" w:space="0" w:color="C0C0C0"/>
              <w:right w:val="single" w:sz="6" w:space="0" w:color="C0C0C0"/>
            </w:tcBorders>
            <w:shd w:fill="F1F7F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/>
              <w:jc w:val="center"/>
              <w:rPr>
                <w:rFonts w:ascii="sans-serif;Segoe Print" w:hAnsi="sans-serif;Segoe Print" w:eastAsia="sans-serif;Segoe Print" w:cs="sans-serif;Segoe Print"/>
                <w:sz w:val="18"/>
                <w:szCs w:val="18"/>
              </w:rPr>
            </w:pPr>
            <w:hyperlink r:id="rId91" w:tgtFrame="http://211.64.127.195/cultivate/course/_blank">
              <w:r>
                <w:rPr>
                  <w:rStyle w:val="InternetLink"/>
                  <w:rFonts w:ascii="sans-serif;Segoe Print" w:hAnsi="sans-serif;Segoe Print" w:cs="sans-serif;Segoe Print" w:eastAsia="sans-serif;Segoe Print"/>
                  <w:sz w:val="18"/>
                  <w:szCs w:val="18"/>
                  <w:u w:val="none"/>
                </w:rPr>
                <w:t>选课人员</w:t>
              </w:r>
            </w:hyperlink>
            <w:r>
              <w:rPr>
                <w:rFonts w:ascii="sans-serif;Segoe Print" w:hAnsi="sans-serif;Segoe Print" w:cs="sans-serif;Segoe Print" w:eastAsia="sans-serif;Segoe Print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btntext">
    <w:name w:val="l-btn-text"/>
    <w:basedOn w:val="Style14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1">
    <w:name w:val="HTML 变量"/>
    <w:basedOn w:val="Style14"/>
    <w:qFormat/>
    <w:rPr>
      <w:i w:val="false"/>
    </w:rPr>
  </w:style>
  <w:style w:type="character" w:styleId="HTML2">
    <w:name w:val="HTML 缩写"/>
    <w:basedOn w:val="Style14"/>
    <w:qFormat/>
    <w:rPr/>
  </w:style>
  <w:style w:type="character" w:styleId="Lbtnleft3">
    <w:name w:val="l-btn-left3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HTML3">
    <w:name w:val="HTML 定义"/>
    <w:basedOn w:val="Style14"/>
    <w:qFormat/>
    <w:rPr>
      <w:i w:val="false"/>
    </w:rPr>
  </w:style>
  <w:style w:type="character" w:styleId="Lbtnempty">
    <w:name w:val="l-btn-empty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Lbtnleft1">
    <w:name w:val="l-btn-left1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HTML4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64.127.195/cultivate/course/courseinfo!courseDetal.action?id=315" TargetMode="External"/><Relationship Id="rId3" Type="http://schemas.openxmlformats.org/officeDocument/2006/relationships/hyperlink" Target="http://211.64.127.195/cultivate/course/courseinfo!viewCourseElective.action?teachTask.id=346&amp;termId=11&amp;grade=2016&amp;collegeId=" TargetMode="External"/><Relationship Id="rId4" Type="http://schemas.openxmlformats.org/officeDocument/2006/relationships/hyperlink" Target="http://211.64.127.195/cultivate/course/courseinfo!courseDetal.action?id=316" TargetMode="External"/><Relationship Id="rId5" Type="http://schemas.openxmlformats.org/officeDocument/2006/relationships/hyperlink" Target="http://211.64.127.195/cultivate/course/courseinfo!viewCourseElective.action?teachTask.id=347&amp;termId=11&amp;grade=2016&amp;collegeId=" TargetMode="External"/><Relationship Id="rId6" Type="http://schemas.openxmlformats.org/officeDocument/2006/relationships/hyperlink" Target="http://211.64.127.195/cultivate/course/courseinfo!courseDetal.action?id=317" TargetMode="External"/><Relationship Id="rId7" Type="http://schemas.openxmlformats.org/officeDocument/2006/relationships/hyperlink" Target="http://211.64.127.195/cultivate/course/courseinfo!viewCourseElective.action?teachTask.id=348&amp;termId=11&amp;grade=2016&amp;collegeId=" TargetMode="External"/><Relationship Id="rId8" Type="http://schemas.openxmlformats.org/officeDocument/2006/relationships/hyperlink" Target="http://211.64.127.195/cultivate/course/courseinfo!courseDetal.action?id=318" TargetMode="External"/><Relationship Id="rId9" Type="http://schemas.openxmlformats.org/officeDocument/2006/relationships/hyperlink" Target="http://211.64.127.195/cultivate/course/courseinfo!viewCourseElective.action?teachTask.id=349&amp;termId=11&amp;grade=2016&amp;collegeId=" TargetMode="External"/><Relationship Id="rId10" Type="http://schemas.openxmlformats.org/officeDocument/2006/relationships/hyperlink" Target="http://211.64.127.195/cultivate/course/courseinfo!courseDetal.action?id=319" TargetMode="External"/><Relationship Id="rId11" Type="http://schemas.openxmlformats.org/officeDocument/2006/relationships/hyperlink" Target="http://211.64.127.195/cultivate/course/courseinfo!viewCourseElective.action?teachTask.id=350&amp;termId=11&amp;grade=2016&amp;collegeId=" TargetMode="External"/><Relationship Id="rId12" Type="http://schemas.openxmlformats.org/officeDocument/2006/relationships/hyperlink" Target="http://211.64.127.195/cultivate/course/courseinfo!courseDetal.action?id=320" TargetMode="External"/><Relationship Id="rId13" Type="http://schemas.openxmlformats.org/officeDocument/2006/relationships/hyperlink" Target="http://211.64.127.195/cultivate/course/courseinfo!viewCourseElective.action?teachTask.id=352&amp;termId=11&amp;grade=2016&amp;collegeId=" TargetMode="External"/><Relationship Id="rId14" Type="http://schemas.openxmlformats.org/officeDocument/2006/relationships/hyperlink" Target="http://211.64.127.195/cultivate/course/courseinfo!courseDetal.action?id=346" TargetMode="External"/><Relationship Id="rId15" Type="http://schemas.openxmlformats.org/officeDocument/2006/relationships/hyperlink" Target="http://211.64.127.195/cultivate/course/courseinfo!viewCourseElective.action?teachTask.id=380&amp;termId=11&amp;grade=2016&amp;collegeId=" TargetMode="External"/><Relationship Id="rId16" Type="http://schemas.openxmlformats.org/officeDocument/2006/relationships/hyperlink" Target="http://211.64.127.195/cultivate/course/courseinfo!courseDetal.action?id=347" TargetMode="External"/><Relationship Id="rId17" Type="http://schemas.openxmlformats.org/officeDocument/2006/relationships/hyperlink" Target="http://211.64.127.195/cultivate/course/courseinfo!viewCourseElective.action?teachTask.id=381&amp;termId=11&amp;grade=2016&amp;collegeId=" TargetMode="External"/><Relationship Id="rId18" Type="http://schemas.openxmlformats.org/officeDocument/2006/relationships/hyperlink" Target="http://211.64.127.195/cultivate/course/courseinfo!courseDetal.action?id=348" TargetMode="External"/><Relationship Id="rId19" Type="http://schemas.openxmlformats.org/officeDocument/2006/relationships/hyperlink" Target="http://211.64.127.195/cultivate/course/courseinfo!viewCourseElective.action?teachTask.id=382&amp;termId=11&amp;grade=2016&amp;collegeId=" TargetMode="External"/><Relationship Id="rId20" Type="http://schemas.openxmlformats.org/officeDocument/2006/relationships/hyperlink" Target="http://211.64.127.195/cultivate/course/courseinfo!courseDetal.action?id=349" TargetMode="External"/><Relationship Id="rId21" Type="http://schemas.openxmlformats.org/officeDocument/2006/relationships/hyperlink" Target="http://211.64.127.195/cultivate/course/courseinfo!viewCourseElective.action?teachTask.id=383&amp;termId=11&amp;grade=2016&amp;collegeId=" TargetMode="External"/><Relationship Id="rId22" Type="http://schemas.openxmlformats.org/officeDocument/2006/relationships/hyperlink" Target="http://211.64.127.195/cultivate/course/courseinfo!courseDetal.action?id=350" TargetMode="External"/><Relationship Id="rId23" Type="http://schemas.openxmlformats.org/officeDocument/2006/relationships/hyperlink" Target="http://211.64.127.195/cultivate/course/courseinfo!viewCourseElective.action?teachTask.id=389&amp;termId=11&amp;grade=2016&amp;collegeId=" TargetMode="External"/><Relationship Id="rId24" Type="http://schemas.openxmlformats.org/officeDocument/2006/relationships/hyperlink" Target="http://211.64.127.195/cultivate/course/courseinfo!courseDetal.action?id=351" TargetMode="External"/><Relationship Id="rId25" Type="http://schemas.openxmlformats.org/officeDocument/2006/relationships/hyperlink" Target="http://211.64.127.195/cultivate/course/courseinfo!viewCourseElective.action?teachTask.id=390&amp;termId=11&amp;grade=2016&amp;collegeId=" TargetMode="External"/><Relationship Id="rId26" Type="http://schemas.openxmlformats.org/officeDocument/2006/relationships/hyperlink" Target="http://211.64.127.195/cultivate/course/courseinfo!courseDetal.action?id=352" TargetMode="External"/><Relationship Id="rId27" Type="http://schemas.openxmlformats.org/officeDocument/2006/relationships/hyperlink" Target="http://211.64.127.195/cultivate/course/courseinfo!viewCourseElective.action?teachTask.id=384&amp;termId=11&amp;grade=2016&amp;collegeId=" TargetMode="External"/><Relationship Id="rId28" Type="http://schemas.openxmlformats.org/officeDocument/2006/relationships/hyperlink" Target="http://211.64.127.195/cultivate/course/courseinfo!courseDetal.action?id=355" TargetMode="External"/><Relationship Id="rId29" Type="http://schemas.openxmlformats.org/officeDocument/2006/relationships/hyperlink" Target="http://211.64.127.195/cultivate/course/courseinfo!viewCourseElective.action?teachTask.id=391&amp;termId=11&amp;grade=2016&amp;collegeId=" TargetMode="External"/><Relationship Id="rId30" Type="http://schemas.openxmlformats.org/officeDocument/2006/relationships/hyperlink" Target="http://211.64.127.195/cultivate/course/courseinfo!courseDetal.action?id=331" TargetMode="External"/><Relationship Id="rId31" Type="http://schemas.openxmlformats.org/officeDocument/2006/relationships/hyperlink" Target="http://211.64.127.195/cultivate/course/courseinfo!viewCourseElective.action?teachTask.id=398&amp;termId=11&amp;grade=2016&amp;collegeId=" TargetMode="External"/><Relationship Id="rId32" Type="http://schemas.openxmlformats.org/officeDocument/2006/relationships/hyperlink" Target="http://211.64.127.195/cultivate/course/courseinfo!courseDetal.action?id=332" TargetMode="External"/><Relationship Id="rId33" Type="http://schemas.openxmlformats.org/officeDocument/2006/relationships/hyperlink" Target="http://211.64.127.195/cultivate/course/courseinfo!viewCourseElective.action?teachTask.id=399&amp;termId=11&amp;grade=2016&amp;collegeId=" TargetMode="External"/><Relationship Id="rId34" Type="http://schemas.openxmlformats.org/officeDocument/2006/relationships/hyperlink" Target="http://211.64.127.195/cultivate/course/courseinfo!courseDetal.action?id=333" TargetMode="External"/><Relationship Id="rId35" Type="http://schemas.openxmlformats.org/officeDocument/2006/relationships/hyperlink" Target="http://211.64.127.195/cultivate/course/courseinfo!viewCourseElective.action?teachTask.id=400&amp;termId=11&amp;grade=2016&amp;collegeId=" TargetMode="External"/><Relationship Id="rId36" Type="http://schemas.openxmlformats.org/officeDocument/2006/relationships/hyperlink" Target="http://211.64.127.195/cultivate/course/courseinfo!courseDetal.action?id=334" TargetMode="External"/><Relationship Id="rId37" Type="http://schemas.openxmlformats.org/officeDocument/2006/relationships/hyperlink" Target="http://211.64.127.195/cultivate/course/courseinfo!viewCourseElective.action?teachTask.id=401&amp;termId=11&amp;grade=2016&amp;collegeId=" TargetMode="External"/><Relationship Id="rId38" Type="http://schemas.openxmlformats.org/officeDocument/2006/relationships/hyperlink" Target="http://211.64.127.195/cultivate/course/courseinfo!courseDetal.action?id=335" TargetMode="External"/><Relationship Id="rId39" Type="http://schemas.openxmlformats.org/officeDocument/2006/relationships/hyperlink" Target="http://211.64.127.195/cultivate/course/courseinfo!viewCourseElective.action?teachTask.id=402&amp;termId=11&amp;grade=2016&amp;collegeId=" TargetMode="External"/><Relationship Id="rId40" Type="http://schemas.openxmlformats.org/officeDocument/2006/relationships/hyperlink" Target="http://211.64.127.195/cultivate/course/courseinfo!courseDetal.action?id=336" TargetMode="External"/><Relationship Id="rId41" Type="http://schemas.openxmlformats.org/officeDocument/2006/relationships/hyperlink" Target="http://211.64.127.195/cultivate/course/courseinfo!viewCourseElective.action?teachTask.id=403&amp;termId=11&amp;grade=2016&amp;collegeId=" TargetMode="External"/><Relationship Id="rId42" Type="http://schemas.openxmlformats.org/officeDocument/2006/relationships/hyperlink" Target="http://211.64.127.195/cultivate/course/courseinfo!courseDetal.action?id=436" TargetMode="External"/><Relationship Id="rId43" Type="http://schemas.openxmlformats.org/officeDocument/2006/relationships/hyperlink" Target="http://211.64.127.195/cultivate/course/courseinfo!viewCourseElective.action?teachTask.id=356&amp;termId=11&amp;grade=2016&amp;collegeId=" TargetMode="External"/><Relationship Id="rId44" Type="http://schemas.openxmlformats.org/officeDocument/2006/relationships/hyperlink" Target="http://211.64.127.195/cultivate/course/courseinfo!courseDetal.action?id=437" TargetMode="External"/><Relationship Id="rId45" Type="http://schemas.openxmlformats.org/officeDocument/2006/relationships/hyperlink" Target="http://211.64.127.195/cultivate/course/courseinfo!viewCourseElective.action?teachTask.id=357&amp;termId=11&amp;grade=2016&amp;collegeId=" TargetMode="External"/><Relationship Id="rId46" Type="http://schemas.openxmlformats.org/officeDocument/2006/relationships/hyperlink" Target="http://211.64.127.195/cultivate/course/courseinfo!courseDetal.action?id=438" TargetMode="External"/><Relationship Id="rId47" Type="http://schemas.openxmlformats.org/officeDocument/2006/relationships/hyperlink" Target="http://211.64.127.195/cultivate/course/courseinfo!viewCourseElective.action?teachTask.id=358&amp;termId=11&amp;grade=2016&amp;collegeId=" TargetMode="External"/><Relationship Id="rId48" Type="http://schemas.openxmlformats.org/officeDocument/2006/relationships/hyperlink" Target="http://211.64.127.195/cultivate/course/courseinfo!courseDetal.action?id=439" TargetMode="External"/><Relationship Id="rId49" Type="http://schemas.openxmlformats.org/officeDocument/2006/relationships/hyperlink" Target="http://211.64.127.195/cultivate/course/courseinfo!viewCourseElective.action?teachTask.id=363&amp;termId=11&amp;grade=2016&amp;collegeId=" TargetMode="External"/><Relationship Id="rId50" Type="http://schemas.openxmlformats.org/officeDocument/2006/relationships/hyperlink" Target="http://211.64.127.195/cultivate/course/courseinfo!courseDetal.action?id=440" TargetMode="External"/><Relationship Id="rId51" Type="http://schemas.openxmlformats.org/officeDocument/2006/relationships/hyperlink" Target="http://211.64.127.195/cultivate/course/courseinfo!viewCourseElective.action?teachTask.id=359&amp;termId=11&amp;grade=2016&amp;collegeId=" TargetMode="External"/><Relationship Id="rId52" Type="http://schemas.openxmlformats.org/officeDocument/2006/relationships/hyperlink" Target="http://211.64.127.195/cultivate/course/courseinfo!courseDetal.action?id=449" TargetMode="External"/><Relationship Id="rId53" Type="http://schemas.openxmlformats.org/officeDocument/2006/relationships/hyperlink" Target="http://211.64.127.195/cultivate/course/courseinfo!viewCourseElective.action?teachTask.id=360&amp;termId=11&amp;grade=2016&amp;collegeId=" TargetMode="External"/><Relationship Id="rId54" Type="http://schemas.openxmlformats.org/officeDocument/2006/relationships/hyperlink" Target="http://211.64.127.195/cultivate/course/courseinfo!courseDetal.action?id=455" TargetMode="External"/><Relationship Id="rId55" Type="http://schemas.openxmlformats.org/officeDocument/2006/relationships/hyperlink" Target="http://211.64.127.195/cultivate/course/courseinfo!viewCourseElective.action?teachTask.id=362&amp;termId=11&amp;grade=2016&amp;collegeId=" TargetMode="External"/><Relationship Id="rId56" Type="http://schemas.openxmlformats.org/officeDocument/2006/relationships/hyperlink" Target="http://211.64.127.195/cultivate/course/courseinfo!courseDetal.action?id=456" TargetMode="External"/><Relationship Id="rId57" Type="http://schemas.openxmlformats.org/officeDocument/2006/relationships/hyperlink" Target="http://211.64.127.195/cultivate/course/courseinfo!viewCourseElective.action?teachTask.id=361&amp;termId=11&amp;grade=2016&amp;collegeId=" TargetMode="External"/><Relationship Id="rId58" Type="http://schemas.openxmlformats.org/officeDocument/2006/relationships/hyperlink" Target="http://211.64.127.195/cultivate/course/courseinfo!courseDetal.action?id=392" TargetMode="External"/><Relationship Id="rId59" Type="http://schemas.openxmlformats.org/officeDocument/2006/relationships/hyperlink" Target="http://211.64.127.195/cultivate/course/courseinfo!viewCourseElective.action?teachTask.id=372&amp;termId=11&amp;grade=2016&amp;collegeId=" TargetMode="External"/><Relationship Id="rId60" Type="http://schemas.openxmlformats.org/officeDocument/2006/relationships/hyperlink" Target="http://211.64.127.195/cultivate/course/courseinfo!courseDetal.action?id=393" TargetMode="External"/><Relationship Id="rId61" Type="http://schemas.openxmlformats.org/officeDocument/2006/relationships/hyperlink" Target="http://211.64.127.195/cultivate/course/courseinfo!viewCourseElective.action?teachTask.id=373&amp;termId=11&amp;grade=2016&amp;collegeId=" TargetMode="External"/><Relationship Id="rId62" Type="http://schemas.openxmlformats.org/officeDocument/2006/relationships/hyperlink" Target="http://211.64.127.195/cultivate/course/courseinfo!courseDetal.action?id=394" TargetMode="External"/><Relationship Id="rId63" Type="http://schemas.openxmlformats.org/officeDocument/2006/relationships/hyperlink" Target="http://211.64.127.195/cultivate/course/courseinfo!viewCourseElective.action?teachTask.id=374&amp;termId=11&amp;grade=2016&amp;collegeId=" TargetMode="External"/><Relationship Id="rId64" Type="http://schemas.openxmlformats.org/officeDocument/2006/relationships/hyperlink" Target="http://211.64.127.195/cultivate/course/courseinfo!courseDetal.action?id=395" TargetMode="External"/><Relationship Id="rId65" Type="http://schemas.openxmlformats.org/officeDocument/2006/relationships/hyperlink" Target="http://211.64.127.195/cultivate/course/courseinfo!viewCourseElective.action?teachTask.id=375&amp;termId=11&amp;grade=2016&amp;collegeId=" TargetMode="External"/><Relationship Id="rId66" Type="http://schemas.openxmlformats.org/officeDocument/2006/relationships/hyperlink" Target="http://211.64.127.195/cultivate/course/courseinfo!courseDetal.action?id=396" TargetMode="External"/><Relationship Id="rId67" Type="http://schemas.openxmlformats.org/officeDocument/2006/relationships/hyperlink" Target="http://211.64.127.195/cultivate/course/courseinfo!viewCourseElective.action?teachTask.id=376&amp;termId=11&amp;grade=2016&amp;collegeId=" TargetMode="External"/><Relationship Id="rId68" Type="http://schemas.openxmlformats.org/officeDocument/2006/relationships/hyperlink" Target="http://211.64.127.195/cultivate/course/courseinfo!courseDetal.action?id=397" TargetMode="External"/><Relationship Id="rId69" Type="http://schemas.openxmlformats.org/officeDocument/2006/relationships/hyperlink" Target="http://211.64.127.195/cultivate/course/courseinfo!viewCourseElective.action?teachTask.id=434&amp;termId=11&amp;grade=2016&amp;collegeId=" TargetMode="External"/><Relationship Id="rId70" Type="http://schemas.openxmlformats.org/officeDocument/2006/relationships/hyperlink" Target="http://211.64.127.195/cultivate/course/courseinfo!courseDetal.action?id=398" TargetMode="External"/><Relationship Id="rId71" Type="http://schemas.openxmlformats.org/officeDocument/2006/relationships/hyperlink" Target="http://211.64.127.195/cultivate/course/courseinfo!viewCourseElective.action?teachTask.id=364&amp;termId=11&amp;grade=2016&amp;collegeId=" TargetMode="External"/><Relationship Id="rId72" Type="http://schemas.openxmlformats.org/officeDocument/2006/relationships/hyperlink" Target="http://211.64.127.195/cultivate/course/courseinfo!courseDetal.action?id=399" TargetMode="External"/><Relationship Id="rId73" Type="http://schemas.openxmlformats.org/officeDocument/2006/relationships/hyperlink" Target="http://211.64.127.195/cultivate/course/courseinfo!viewCourseElective.action?teachTask.id=365&amp;termId=11&amp;grade=2016&amp;collegeId=" TargetMode="External"/><Relationship Id="rId74" Type="http://schemas.openxmlformats.org/officeDocument/2006/relationships/hyperlink" Target="http://211.64.127.195/cultivate/course/courseinfo!courseDetal.action?id=400" TargetMode="External"/><Relationship Id="rId75" Type="http://schemas.openxmlformats.org/officeDocument/2006/relationships/hyperlink" Target="http://211.64.127.195/cultivate/course/courseinfo!viewCourseElective.action?teachTask.id=366&amp;termId=11&amp;grade=2016&amp;collegeId=" TargetMode="External"/><Relationship Id="rId76" Type="http://schemas.openxmlformats.org/officeDocument/2006/relationships/hyperlink" Target="http://211.64.127.195/cultivate/course/courseinfo!courseDetal.action?id=401" TargetMode="External"/><Relationship Id="rId77" Type="http://schemas.openxmlformats.org/officeDocument/2006/relationships/hyperlink" Target="http://211.64.127.195/cultivate/course/courseinfo!viewCourseElective.action?teachTask.id=367&amp;termId=11&amp;grade=2016&amp;collegeId=" TargetMode="External"/><Relationship Id="rId78" Type="http://schemas.openxmlformats.org/officeDocument/2006/relationships/hyperlink" Target="http://211.64.127.195/cultivate/course/courseinfo!courseDetal.action?id=402" TargetMode="External"/><Relationship Id="rId79" Type="http://schemas.openxmlformats.org/officeDocument/2006/relationships/hyperlink" Target="http://211.64.127.195/cultivate/course/courseinfo!viewCourseElective.action?teachTask.id=368&amp;termId=11&amp;grade=2016&amp;collegeId=" TargetMode="External"/><Relationship Id="rId80" Type="http://schemas.openxmlformats.org/officeDocument/2006/relationships/hyperlink" Target="http://211.64.127.195/cultivate/course/courseinfo!courseDetal.action?id=410" TargetMode="External"/><Relationship Id="rId81" Type="http://schemas.openxmlformats.org/officeDocument/2006/relationships/hyperlink" Target="http://211.64.127.195/cultivate/course/courseinfo!viewCourseElective.action?teachTask.id=377&amp;termId=11&amp;grade=2016&amp;collegeId=" TargetMode="External"/><Relationship Id="rId82" Type="http://schemas.openxmlformats.org/officeDocument/2006/relationships/hyperlink" Target="http://211.64.127.195/cultivate/course/courseinfo!courseDetal.action?id=412" TargetMode="External"/><Relationship Id="rId83" Type="http://schemas.openxmlformats.org/officeDocument/2006/relationships/hyperlink" Target="http://211.64.127.195/cultivate/course/courseinfo!viewCourseElective.action?teachTask.id=378&amp;termId=11&amp;grade=2016&amp;collegeId=" TargetMode="External"/><Relationship Id="rId84" Type="http://schemas.openxmlformats.org/officeDocument/2006/relationships/hyperlink" Target="http://211.64.127.195/cultivate/course/courseinfo!courseDetal.action?id=415" TargetMode="External"/><Relationship Id="rId85" Type="http://schemas.openxmlformats.org/officeDocument/2006/relationships/hyperlink" Target="http://211.64.127.195/cultivate/course/courseinfo!viewCourseElective.action?teachTask.id=379&amp;termId=11&amp;grade=2016&amp;collegeId=" TargetMode="External"/><Relationship Id="rId86" Type="http://schemas.openxmlformats.org/officeDocument/2006/relationships/hyperlink" Target="http://211.64.127.195/cultivate/course/courseinfo!courseDetal.action?id=418" TargetMode="External"/><Relationship Id="rId87" Type="http://schemas.openxmlformats.org/officeDocument/2006/relationships/hyperlink" Target="http://211.64.127.195/cultivate/course/courseinfo!viewCourseElective.action?teachTask.id=369&amp;termId=11&amp;grade=2016&amp;collegeId=" TargetMode="External"/><Relationship Id="rId88" Type="http://schemas.openxmlformats.org/officeDocument/2006/relationships/hyperlink" Target="http://211.64.127.195/cultivate/course/courseinfo!courseDetal.action?id=420" TargetMode="External"/><Relationship Id="rId89" Type="http://schemas.openxmlformats.org/officeDocument/2006/relationships/hyperlink" Target="http://211.64.127.195/cultivate/course/courseinfo!viewCourseElective.action?teachTask.id=370&amp;termId=11&amp;grade=2016&amp;collegeId=" TargetMode="External"/><Relationship Id="rId90" Type="http://schemas.openxmlformats.org/officeDocument/2006/relationships/hyperlink" Target="http://211.64.127.195/cultivate/course/courseinfo!courseDetal.action?id=426" TargetMode="External"/><Relationship Id="rId91" Type="http://schemas.openxmlformats.org/officeDocument/2006/relationships/hyperlink" Target="http://211.64.127.195/cultivate/course/courseinfo!viewCourseElective.action?teachTask.id=371&amp;termId=11&amp;grade=2016&amp;collegeId=" TargetMode="Externa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1:32:00Z</dcterms:created>
  <dc:creator>Administrator</dc:creator>
  <dc:description/>
  <dc:language>en-US</dc:language>
  <cp:lastModifiedBy>Administrator</cp:lastModifiedBy>
  <cp:lastPrinted>2017-06-06T09:35:00Z</cp:lastPrinted>
  <dcterms:modified xsi:type="dcterms:W3CDTF">2017-06-06T02:1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